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5-008</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color w:val="FF0000"/>
                <w:sz w:val="24"/>
                <w:szCs w:val="24"/>
              </w:rPr>
            </w:pPr>
            <w:r>
              <w:rPr>
                <w:b/>
                <w:sz w:val="24"/>
                <w:szCs w:val="24"/>
              </w:rPr>
              <w:t>BRICY (45) BA 123 – CPA 10 – Création d’un magasin de stockage</w:t>
            </w:r>
          </w:p>
          <w:p>
            <w:pPr>
              <w:pStyle w:val="Normal"/>
              <w:spacing w:before="0" w:after="0"/>
              <w:jc w:val="center"/>
              <w:rPr>
                <w:rFonts w:eastAsia="Times New Roman"/>
                <w:b/>
                <w:b/>
                <w:color w:val="FF0000"/>
                <w:sz w:val="24"/>
                <w:szCs w:val="24"/>
              </w:rPr>
            </w:pPr>
            <w:r>
              <w:rPr>
                <w:rFonts w:eastAsia="Times New Roman"/>
                <w:b/>
                <w:color w:val="FF0000"/>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3525685735"/>
            <w:bookmarkStart w:id="1" w:name="__Fieldmark__0_3525685735"/>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lang w:eastAsia="fr-FR"/>
              </w:rPr>
              <w:t>45213351-8</w:t>
            </w:r>
            <w:r>
              <w:rPr>
                <w:rFonts w:cs="Calibri" w:ascii="Calibri" w:hAnsi="Calibri"/>
              </w:rPr>
              <w:t> </w:t>
            </w:r>
            <w:r>
              <w:rPr/>
              <w:t xml:space="preserve">: </w:t>
            </w:r>
            <w:r>
              <w:rPr>
                <w:lang w:eastAsia="fr-FR"/>
              </w:rPr>
              <w:t>Travaux de construction d'hangars d'entretie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lang w:eastAsia="fr-FR"/>
              </w:rPr>
              <w:t>36.02.01</w:t>
            </w:r>
            <w:r>
              <w:rPr>
                <w:rFonts w:cs="Calibri" w:ascii="Calibri" w:hAnsi="Calibri"/>
              </w:rPr>
              <w:t> </w:t>
            </w:r>
            <w:r>
              <w:rPr/>
              <w:t xml:space="preserve">: </w:t>
            </w:r>
            <w:r>
              <w:rPr>
                <w:lang w:eastAsia="fr-FR"/>
              </w:rPr>
              <w:t>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525685735"/>
            <w:bookmarkStart w:id="3" w:name="__Fieldmark__1_3525685735"/>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525685735"/>
            <w:bookmarkStart w:id="5" w:name="__Fieldmark__2_3525685735"/>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525685735"/>
            <w:bookmarkStart w:id="7" w:name="__Fieldmark__3_3525685735"/>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525685735"/>
            <w:bookmarkStart w:id="9" w:name="__Fieldmark__4_3525685735"/>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525685735"/>
            <w:bookmarkStart w:id="11" w:name="__Fieldmark__5_3525685735"/>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525685735"/>
            <w:bookmarkStart w:id="13" w:name="__Fieldmark__6_3525685735"/>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525685735"/>
            <w:bookmarkStart w:id="15" w:name="__Fieldmark__7_3525685735"/>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525685735"/>
            <w:bookmarkStart w:id="17" w:name="__Fieldmark__8_3525685735"/>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525685735"/>
            <w:bookmarkStart w:id="19" w:name="__Fieldmark__9_3525685735"/>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525685735"/>
            <w:bookmarkStart w:id="21" w:name="__Fieldmark__10_3525685735"/>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525685735"/>
            <w:bookmarkStart w:id="23" w:name="__Fieldmark__11_3525685735"/>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525685735"/>
            <w:bookmarkStart w:id="25" w:name="__Fieldmark__12_3525685735"/>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525685735"/>
            <w:bookmarkStart w:id="27" w:name="__Fieldmark__13_3525685735"/>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525685735"/>
            <w:bookmarkStart w:id="29" w:name="__Fieldmark__14_3525685735"/>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525685735"/>
            <w:bookmarkStart w:id="31" w:name="__Fieldmark__15_3525685735"/>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525685735"/>
            <w:bookmarkStart w:id="33" w:name="__Fieldmark__16_3525685735"/>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525685735"/>
            <w:bookmarkStart w:id="35" w:name="__Fieldmark__17_3525685735"/>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525685735"/>
            <w:bookmarkStart w:id="37" w:name="__Fieldmark__18_3525685735"/>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525685735"/>
            <w:bookmarkStart w:id="39" w:name="__Fieldmark__19_3525685735"/>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525685735"/>
            <w:bookmarkStart w:id="41" w:name="__Fieldmark__20_3525685735"/>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525685735"/>
            <w:bookmarkStart w:id="43" w:name="__Fieldmark__21_3525685735"/>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525685735"/>
            <w:bookmarkStart w:id="45" w:name="__Fieldmark__22_3525685735"/>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525685735"/>
            <w:bookmarkStart w:id="47" w:name="__Fieldmark__23_3525685735"/>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525685735"/>
            <w:bookmarkStart w:id="49" w:name="__Fieldmark__24_3525685735"/>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525685735"/>
            <w:bookmarkStart w:id="51" w:name="__Fieldmark__25_3525685735"/>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525685735"/>
            <w:bookmarkStart w:id="53" w:name="__Fieldmark__26_3525685735"/>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525685735"/>
            <w:bookmarkStart w:id="55" w:name="__Fieldmark__27_3525685735"/>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525685735"/>
            <w:bookmarkStart w:id="57" w:name="__Fieldmark__28_3525685735"/>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525685735"/>
            <w:bookmarkStart w:id="59" w:name="__Fieldmark__29_3525685735"/>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525685735"/>
            <w:bookmarkStart w:id="61" w:name="__Fieldmark__30_3525685735"/>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3525685735"/>
      <w:bookmarkStart w:id="63" w:name="__Fieldmark__31_3525685735"/>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i/>
          <w:lang w:eastAsia="fr-FR"/>
        </w:rPr>
        <w:t xml:space="preserve"> </w:t>
      </w:r>
      <w:r>
        <w:rPr>
          <w:lang w:eastAsia="fr-FR"/>
        </w:rPr>
        <w:t>OU</w:t>
      </w:r>
      <w:r>
        <w:rPr>
          <w:szCs w:val="20"/>
        </w:rPr>
        <w:t xml:space="preserve"> L2313-5 du CCP</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525685735"/>
      <w:bookmarkStart w:id="65" w:name="__Fieldmark__32_3525685735"/>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w:t>
      </w:r>
      <w:r>
        <w:rPr>
          <w:i/>
          <w:lang w:eastAsia="fr-FR"/>
        </w:rPr>
        <w:t xml:space="preserve"> </w:t>
      </w:r>
      <w:r>
        <w:rPr>
          <w:lang w:eastAsia="fr-FR"/>
        </w:rPr>
        <w:t xml:space="preserve">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525685735"/>
      <w:bookmarkStart w:id="67" w:name="__Fieldmark__33_3525685735"/>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 xml:space="preserve">R2162-2 du CCP </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525685735"/>
      <w:bookmarkStart w:id="69" w:name="__Fieldmark__34_3525685735"/>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 xml:space="preserve">du CCP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525685735"/>
      <w:bookmarkStart w:id="71" w:name="__Fieldmark__35_3525685735"/>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525685735"/>
      <w:bookmarkStart w:id="73" w:name="__Fieldmark__36_3525685735"/>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525685735"/>
      <w:bookmarkStart w:id="75" w:name="__Fieldmark__37_3525685735"/>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i/>
                <w:i/>
              </w:rPr>
            </w:pPr>
            <w:r>
              <w:rPr>
                <w:rFonts w:eastAsia="Times New Roman"/>
              </w:rPr>
              <w:t>Identifiant SIRET</w:t>
            </w:r>
            <w:r>
              <w:rPr>
                <w:rFonts w:eastAsia="Times New Roman" w:cs="Calibri" w:ascii="Calibri" w:hAnsi="Calibri"/>
              </w:rPr>
              <w:t> </w:t>
            </w:r>
            <w:r>
              <w:rPr>
                <w:rFonts w:eastAsia="Times New Roman"/>
              </w:rPr>
              <w:t>: 130</w:t>
            </w:r>
            <w:r>
              <w:rPr>
                <w:rFonts w:eastAsia="Times New Roman" w:cs="Calibri" w:ascii="Calibri" w:hAnsi="Calibri"/>
              </w:rPr>
              <w:t> </w:t>
            </w:r>
            <w:r>
              <w:rPr>
                <w:rFonts w:eastAsia="Times New Roman"/>
              </w:rPr>
              <w:t>001</w:t>
            </w:r>
            <w:r>
              <w:rPr>
                <w:rFonts w:eastAsia="Times New Roman" w:cs="Calibri" w:ascii="Calibri" w:hAnsi="Calibri"/>
              </w:rPr>
              <w:t> </w:t>
            </w:r>
            <w:r>
              <w:rPr>
                <w:rFonts w:eastAsia="Times New Roman"/>
              </w:rPr>
              <w:t>902 00068</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8422 Z D</w:t>
            </w:r>
            <w:r>
              <w:rPr>
                <w:rFonts w:eastAsia="Times New Roman" w:cs="Marianne"/>
              </w:rPr>
              <w:t>é</w:t>
            </w:r>
            <w:r>
              <w:rPr>
                <w:rFonts w:eastAsia="Times New Roman"/>
              </w:rPr>
              <w:t>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525685735"/>
      <w:bookmarkStart w:id="77" w:name="__Fieldmark__38_3525685735"/>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525685735"/>
      <w:bookmarkStart w:id="79" w:name="__Fieldmark__39_3525685735"/>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525685735"/>
      <w:bookmarkStart w:id="81" w:name="__Fieldmark__40_3525685735"/>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525685735"/>
      <w:bookmarkStart w:id="83" w:name="__Fieldmark__41_3525685735"/>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525685735"/>
      <w:bookmarkStart w:id="85" w:name="__Fieldmark__42_3525685735"/>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525685735"/>
      <w:bookmarkStart w:id="87" w:name="__Fieldmark__43_3525685735"/>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525685735"/>
      <w:bookmarkStart w:id="89" w:name="__Fieldmark__44_3525685735"/>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525685735"/>
      <w:bookmarkStart w:id="91" w:name="__Fieldmark__45_3525685735"/>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Paragraphedeliste"/>
        <w:spacing w:lineRule="auto" w:line="276" w:before="0" w:after="200"/>
        <w:ind w:left="0" w:hanging="0"/>
        <w:contextualSpacing/>
        <w:rPr>
          <w:i/>
          <w:i/>
        </w:rPr>
      </w:pPr>
      <w:r>
        <w:rPr/>
        <w:t xml:space="preserve">À réserver, dans l’exécution du marché, un nombre d’heures d’insertion, sur la durée du chantier, au moins égal à 600 heures. </w:t>
      </w:r>
    </w:p>
    <w:p>
      <w:pPr>
        <w:pStyle w:val="Normal"/>
        <w:rPr>
          <w:i/>
          <w:i/>
          <w:szCs w:val="20"/>
          <w:highlight w:val="cyan"/>
          <w:bdr w:val="dashed" w:sz="4" w:space="0" w:color="000000"/>
        </w:rPr>
      </w:pPr>
      <w:r>
        <w:rPr>
          <w:i/>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pBdr>
          <w:top w:val="single" w:sz="4" w:space="1" w:color="000000"/>
          <w:left w:val="single" w:sz="4" w:space="4" w:color="000000"/>
          <w:bottom w:val="single" w:sz="4" w:space="1" w:color="000000"/>
          <w:right w:val="single" w:sz="4" w:space="0" w:color="000000"/>
        </w:pBdr>
        <w:rPr>
          <w:highlight w:val="lightGray"/>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525685735"/>
      <w:bookmarkStart w:id="93" w:name="__Fieldmark__46_3525685735"/>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525685735"/>
      <w:bookmarkStart w:id="95" w:name="__Fieldmark__47_3525685735"/>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9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rPr/>
        <w:t>Sans objet.</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rHeight w:val="274"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08</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64094</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rHeight w:val="275"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08</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64094</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14:00Z</dcterms:created>
  <dc:creator>QUILLIEN Helene ATTACHE MINDEF</dc:creator>
  <dc:description/>
  <cp:keywords/>
  <dc:language>en-US</dc:language>
  <cp:lastModifiedBy>QUILLIEN Helene CONSEIL D'ADM DEF</cp:lastModifiedBy>
  <cp:lastPrinted>2015-12-01T11:19:00Z</cp:lastPrinted>
  <dcterms:modified xsi:type="dcterms:W3CDTF">2025-06-26T07:43:00Z</dcterms:modified>
  <cp:revision>12</cp:revision>
  <dc:subject/>
  <dc:title/>
</cp:coreProperties>
</file>